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6 Properties of Chords</w:t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2700</wp:posOffset>
            </wp:positionH>
            <wp:positionV relativeFrom="paragraph">
              <wp:posOffset>160020</wp:posOffset>
            </wp:positionV>
            <wp:extent cx="2235200" cy="237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wo chords intersect, they form four angles.</w:t>
      </w:r>
    </w:p>
    <w:p>
      <w:pPr>
        <w:pStyle w:val="Normal"/>
        <w:rPr/>
      </w:pPr>
      <w:r>
        <w:rPr>
          <w:rFonts w:cs="Arial" w:ascii="Arial" w:hAnsi="Arial"/>
        </w:rPr>
        <w:t xml:space="preserve">We are going to find the measurement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nect A and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he inscribed angles and their intercepted ar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 = ½ 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 = ½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_________ +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orem 11.10</w:t>
      </w:r>
      <w:r>
        <w:rPr>
          <w:rFonts w:cs="Arial" w:ascii="Arial" w:hAnsi="Arial"/>
        </w:rPr>
        <w:t>—If two chords intersect inside of a circle, then the measure of each angle formed is one half the sum of the measures of the intercepted ar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e the pictures below to name the intercepted arcs for the given ang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____ 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____ 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____  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30505</wp:posOffset>
            </wp:positionV>
            <wp:extent cx="1561465" cy="180276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16205</wp:posOffset>
            </wp:positionV>
            <wp:extent cx="1752600" cy="191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30505</wp:posOffset>
            </wp:positionV>
            <wp:extent cx="1701800" cy="1930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____  ____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____  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1739900" cy="1663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80645</wp:posOffset>
            </wp:positionV>
            <wp:extent cx="2044700" cy="1549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1422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missing arc, and then find the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2146300" cy="14986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72390</wp:posOffset>
            </wp:positionV>
            <wp:extent cx="1714500" cy="15036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nd the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1943100" cy="1244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358900" cy="12446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missing arc using the angl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57150</wp:posOffset>
            </wp:positionV>
            <wp:extent cx="1244600" cy="1663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10490</wp:posOffset>
            </wp:positionV>
            <wp:extent cx="1473200" cy="1320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49530</wp:posOffset>
            </wp:positionV>
            <wp:extent cx="1727200" cy="119380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49530</wp:posOffset>
            </wp:positionV>
            <wp:extent cx="1244600" cy="12319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e following on your ow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97815</wp:posOffset>
            </wp:positionV>
            <wp:extent cx="1739900" cy="1905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755015</wp:posOffset>
            </wp:positionV>
            <wp:extent cx="1536700" cy="12065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526415</wp:posOffset>
            </wp:positionV>
            <wp:extent cx="1524000" cy="12192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. Name the intercepted arcs for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. </w:t>
        <w:tab/>
      </w:r>
      <w:r>
        <w:rPr>
          <w:rFonts w:cs="Arial" w:ascii="Arial" w:hAnsi="Arial"/>
          <w:b/>
        </w:rPr>
        <w:t>2. Find the m</w:t>
      </w:r>
      <w:r>
        <w:rPr>
          <w:rFonts w:eastAsia="Symbol" w:cs="Symbol" w:ascii="Symbol" w:hAnsi="Symbol"/>
          <w:b/>
        </w:rPr>
        <w:t>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  <w:t>3. Find x.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49:00Z</dcterms:created>
  <dc:creator>udsd</dc:creator>
  <dc:description/>
  <cp:keywords/>
  <dc:language>en-US</dc:language>
  <cp:lastModifiedBy>udsd</cp:lastModifiedBy>
  <cp:lastPrinted>2008-05-02T11:25:00Z</cp:lastPrinted>
  <dcterms:modified xsi:type="dcterms:W3CDTF">2008-05-02T15:35:00Z</dcterms:modified>
  <cp:revision>2</cp:revision>
  <dc:subject/>
  <dc:title>Name________________________</dc:title>
</cp:coreProperties>
</file>